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Výukový předmět: </w:t>
      </w:r>
      <w:r>
        <w:rPr>
          <w:rFonts w:cs="Arial" w:ascii="Arial" w:hAnsi="Arial"/>
          <w:b/>
          <w:bCs/>
        </w:rPr>
        <w:t>Český jazyk</w:t>
      </w:r>
    </w:p>
    <w:p>
      <w:pPr>
        <w:pStyle w:val="Normal"/>
        <w:rPr/>
      </w:pPr>
      <w:r>
        <w:rPr>
          <w:rFonts w:cs="Arial" w:ascii="Arial" w:hAnsi="Arial"/>
        </w:rPr>
        <w:t xml:space="preserve">Ročník: </w:t>
      </w:r>
      <w:r>
        <w:rPr>
          <w:rFonts w:cs="Arial" w:ascii="Arial" w:hAnsi="Arial"/>
          <w:b/>
          <w:bCs/>
        </w:rPr>
        <w:t>čtvrtý</w:t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340"/>
        <w:gridCol w:w="3060"/>
        <w:gridCol w:w="1980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st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č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ůřezová tém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y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hledává, tvoří a aktivně používá slova jednoznačná, mnohoznačná, protikladná, souznačná, souzvučná, nadřazená, podřazená a souřadná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rozlišuje slova spisovná a nespisovná, umí nespisovná slova v textu nahradit slovy spisovným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zlišuje u slov citové zabarv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ozná části slova – kořen, předponu a příponovou část, tvoří a vyhledává slova příbuzn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lišuje předpony a předložky – nad..,pod,..od,..před,..roz,..bez,..vz, správně píše slova s předponami a předložkam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jde a určí podstatná jména, přídavná jména, slovesa, předložky, seznamuje se s příslovci, přeložkami, spojkami, částicemi, citoslov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 textu přiměřené obtížnosti určuje všechny slovní dru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podstatných jmen určuje rod, číslo, pá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namuje se se vzory podstatných jmen, přiřazuje slova ke vzorům, určuje životnost pod. jmen rodu mužskéh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ňuje pod. jména s pomocí přehledu skloňování pod. j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odůvodňuje psaní koncovek podstatných jmen, správně píše i,y v koncovkách pod. j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sloves procvičuje určování mluv. Kategorií osoba, číslo, seznamuje se s kategorií č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 infinitivu utvoří sloveso určité a naopa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 textu vyhledá slovesné tvary, rozliší tvary jednoduché a složen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asuje slovesa v čase přítomné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čí se časovat a časuje slovesa v čase budoucím a minulém, tvoří a píše správné tvary slov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statně určuje mluvnické kategorie sloves – osoba, číslo, č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evňuje si dovednost rozlišování věty jednoduché a souvět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naznačí stavbu souvětí pomocí větného vzorce a naopa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žívá vhodné spojovací výrazy, podle potřeby projevu je obměňu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namuje se s nejběžnějšími spojkami, získává dovednost psaní čár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 větě vyhledá základní skladební dvojici a rozliší podmět a přísud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vičuje a opakuje pravopis vyjmenovaných slov, ve slovech příbuznýc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ková vých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Pohádky a pohádky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Ať žijí duchové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Znám já ptáčka v lese“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te s porozuměním přiměřené texty potichu i nahl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zlepšuje dovednost tichého čtení s porozuměním. Odpovídá na otázky k textu, učí se z textu vybírat hlavní bo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ně používá komunikační žánry – pozdrav, oslovení, omluva – správná formulace, prosba, vzkaz, snaží se vést dialo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vede samostatně vést telefonický rozhov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čí se používat při mluvení přiměřená gesta a mimi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ivně používá základní hygienické návyky při psaní a techniku psa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íše správně po stránce obsahové a formální jednoduché žánry písemného projevu ( adresa, blahopřání, pozvánka,jednoduché tiskopisy…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aží se aktivně používat známý pravopis, vhodně volí slova, slovní spojení, využívá své slovní zásoby, rozlišuje slova spisovná a  hovorová, správně je použív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unikační a slohová vých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nostní a sociální výcho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mediální výcho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iromentální vých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vičuje plynulost čtení a techniku čte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>volně reprodukuje tex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aží se vyjádřit a zaznamenávat své dojmy z četb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náší vhodné literární texty zpamě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čte samostatně alespoň 4 kni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znamuje se se základními literárními pojm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erární vých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1:02:00Z</dcterms:created>
  <dc:creator>Herzig</dc:creator>
  <dc:description/>
  <dc:language>en-US</dc:language>
  <cp:lastModifiedBy>IT</cp:lastModifiedBy>
  <cp:lastPrinted>2007-01-07T16:28:00Z</cp:lastPrinted>
  <dcterms:modified xsi:type="dcterms:W3CDTF">2007-08-21T11:10:00Z</dcterms:modified>
  <cp:revision>6</cp:revision>
  <dc:subject/>
  <dc:title>Předmět: Český jazyk</dc:title>
</cp:coreProperties>
</file>